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9</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300 EUR equivalent 93252,75 RON calculated using the Inforeuro exchange rate from August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4.08.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20-08-13T15:04: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